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334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67"/>
        <w:gridCol w:w="567"/>
        <w:gridCol w:w="850"/>
        <w:gridCol w:w="567"/>
        <w:gridCol w:w="1276"/>
        <w:gridCol w:w="992"/>
        <w:gridCol w:w="1276"/>
        <w:gridCol w:w="1135"/>
      </w:tblGrid>
      <w:tr>
        <w:trPr/>
        <w:tc>
          <w:tcPr>
            <w:tcW w:w="12334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Приложение 5 к решению Думы городского округ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Верх-Нейвинский "О бюджете городского округ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Верх-Нейвинский на 2015 год и плановый период 2016-2017 гг"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_____ от 29.09.2015 г.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 xml:space="preserve">Ведомственная структура расходов местного бюджета на 2015 год 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                                             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pacing w:val="-8"/>
                <w:sz w:val="16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pacing w:val="-8"/>
                <w:sz w:val="16"/>
                <w:szCs w:val="18"/>
                <w:lang w:eastAsia="ru-RU"/>
              </w:rPr>
              <w:t>Наименование главного распорядителя бюджетных средств, раздела, подраздела, целевой статьи или вида расход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pacing w:val="-8"/>
                <w:sz w:val="16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pacing w:val="-8"/>
                <w:sz w:val="16"/>
                <w:szCs w:val="18"/>
                <w:lang w:eastAsia="ru-RU"/>
              </w:rPr>
              <w:t>Код</w:t>
            </w:r>
          </w:p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pacing w:val="-8"/>
                <w:sz w:val="16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pacing w:val="-8"/>
                <w:sz w:val="16"/>
                <w:szCs w:val="18"/>
                <w:lang w:eastAsia="ru-RU"/>
              </w:rPr>
              <w:t xml:space="preserve">главного </w:t>
            </w:r>
            <w:r>
              <w:rPr>
                <w:rFonts w:eastAsia="Times New Roman" w:cs="Arial CYR" w:ascii="Arial CYR" w:hAnsi="Arial CYR"/>
                <w:b/>
                <w:bCs/>
                <w:spacing w:val="-8"/>
                <w:sz w:val="16"/>
                <w:szCs w:val="18"/>
                <w:lang w:eastAsia="ru-RU"/>
              </w:rPr>
              <w:t>рас-порядител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pacing w:val="-8"/>
                <w:sz w:val="16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pacing w:val="-8"/>
                <w:sz w:val="16"/>
                <w:szCs w:val="18"/>
                <w:lang w:eastAsia="ru-RU"/>
              </w:rPr>
              <w:t>Код</w:t>
            </w:r>
          </w:p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pacing w:val="-8"/>
                <w:sz w:val="16"/>
                <w:szCs w:val="18"/>
                <w:lang w:eastAsia="ru-RU"/>
              </w:rPr>
              <w:t>раздела под-раздел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pacing w:val="-8"/>
                <w:sz w:val="16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pacing w:val="-8"/>
                <w:sz w:val="16"/>
                <w:szCs w:val="18"/>
                <w:lang w:eastAsia="ru-RU"/>
              </w:rPr>
              <w:t>Код</w:t>
            </w:r>
          </w:p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pacing w:val="-8"/>
                <w:sz w:val="16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pacing w:val="-8"/>
                <w:sz w:val="16"/>
                <w:szCs w:val="18"/>
                <w:lang w:eastAsia="ru-RU"/>
              </w:rPr>
              <w:t>целевой</w:t>
            </w:r>
          </w:p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pacing w:val="-8"/>
                <w:sz w:val="16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pacing w:val="-8"/>
                <w:sz w:val="16"/>
                <w:szCs w:val="18"/>
                <w:lang w:eastAsia="ru-RU"/>
              </w:rPr>
              <w:t>статьи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pacing w:val="-8"/>
                <w:sz w:val="16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pacing w:val="-8"/>
                <w:sz w:val="16"/>
                <w:szCs w:val="18"/>
                <w:lang w:eastAsia="ru-RU"/>
              </w:rPr>
              <w:t>Код</w:t>
            </w:r>
          </w:p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pacing w:val="-8"/>
                <w:sz w:val="16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pacing w:val="-8"/>
                <w:sz w:val="16"/>
                <w:szCs w:val="18"/>
                <w:lang w:eastAsia="ru-RU"/>
              </w:rPr>
              <w:t>вида</w:t>
            </w:r>
          </w:p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pacing w:val="-8"/>
                <w:sz w:val="16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pacing w:val="-8"/>
                <w:sz w:val="16"/>
                <w:szCs w:val="18"/>
                <w:lang w:eastAsia="ru-RU"/>
              </w:rPr>
              <w:t>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pacing w:val="-8"/>
                <w:sz w:val="16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pacing w:val="-8"/>
                <w:sz w:val="16"/>
                <w:szCs w:val="18"/>
                <w:lang w:eastAsia="ru-RU"/>
              </w:rPr>
              <w:t xml:space="preserve">Расходы </w:t>
            </w:r>
          </w:p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pacing w:val="-8"/>
                <w:sz w:val="16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pacing w:val="-8"/>
                <w:sz w:val="16"/>
                <w:szCs w:val="18"/>
                <w:lang w:eastAsia="ru-RU"/>
              </w:rPr>
              <w:t>2015 год                          Сумма  (рубл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pacing w:val="-8"/>
                <w:sz w:val="16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pacing w:val="-8"/>
                <w:sz w:val="16"/>
                <w:szCs w:val="18"/>
                <w:lang w:eastAsia="ru-RU"/>
              </w:rPr>
              <w:t>откл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pacing w:val="-8"/>
                <w:sz w:val="16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pacing w:val="-8"/>
                <w:sz w:val="16"/>
                <w:szCs w:val="18"/>
                <w:lang w:eastAsia="ru-RU"/>
              </w:rPr>
              <w:t xml:space="preserve">Расходы </w:t>
            </w:r>
          </w:p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pacing w:val="-8"/>
                <w:sz w:val="16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pacing w:val="-8"/>
                <w:sz w:val="16"/>
                <w:szCs w:val="18"/>
                <w:lang w:eastAsia="ru-RU"/>
              </w:rPr>
              <w:t>2015 год                          Сумма  (рублей)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-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ОБЩЕГОСУДАРСТВЕННЫЕ ВОПРОСЫ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1 231 491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16 0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1 547 581,45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Дума городского округа Верх- Нейвинск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671 19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671 19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Функционирование высшего  должностного лица субъекта  Российской Федерации  и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19 49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19 49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19 49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19 49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2 03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19 49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19 49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2 03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19 49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19 49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51 7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51 7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51 7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51 7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51 7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51 7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73 2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73 2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78 5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78 5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Администрация городского округа Верх- Нейвинск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 152 373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 152 373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Функционирование Правительства  Российской   Федерации, высших  исполнительных органов государственной  власти субъектов  Российской федерации,   местных администраций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 152 373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 152 373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 152 373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 152 373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 270 624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 270 624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 056 48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 056 48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381 34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381 345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Уплата налогов,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32 799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32 799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2 08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81 749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81 749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2 08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81 749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81 749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четная палата городского округа Верх- Нейвинск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419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419 0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419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419 0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419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419 0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0 2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0 2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87 2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87 2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3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3 0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2 25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98 8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98 8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2 25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98 8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98 8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инансовый отдел администрации городского округа Верх-Нейвинск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894 3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894 3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 894 3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 894 3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 894 3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 894 3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 894 3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 894 3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 452 157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 452 157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42 143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42 143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Администрация городского округа Верх- Нейвинск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9 09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9 09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9 09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9 09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 05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9 09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9 09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 05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9 09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9 09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Другие общегосударств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 094 628,4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17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 311 628,45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 955 97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17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 172 97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2 99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 825 97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17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 042 97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2 99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 454 959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 454 959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2 99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317 526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17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534 526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Уплата 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2 99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3 48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3 485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2 99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0 0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существление государственного полномочия Свердловской области по хранению, комплектованию, учету и использованию архивных документов, относящихся к государственной собственности Свердл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 46 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6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6 0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 46 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6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6 0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убвенция на осуществление государственного полномочия по определению перечня лиц, уполномоченных составлять протоколы об административных правонарушениях, предусмотренных законом Свердл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90 41 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90 41 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убвенции местным бюджетам на осуществление государственного полномочия по созданию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90 41 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1 9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1 9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90 41 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1 9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1 9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униципальная программа  "Развитие физической культуры и спорта в городском округе Верх-Нейвинский на 2011-2015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95 12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0 658,4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0 658,45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95 12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0 658,4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0 658,45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5 7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95 7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одпрограмма "Патриотическое воспитание граждан в Свердл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3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95 7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95 7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3 51 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95 7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95 7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3 51 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66 98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66 985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3 51 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8 71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8 715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НАЦИОНАЛЬНАЯ БЕЗОПАСНОСТЬ  И  ПРАВООХРАНИТЕЛЬНАЯ ДЕЯТЕЛЬНОСТЬ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 087 802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-115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972 802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Защита населения и территории от чрезвычайных 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 837 802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 837 802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18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5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5 0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18 01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5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5 0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18 01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5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5 0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2 99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 782 802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 782 802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2 99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 016 694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 016 694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02 99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66 108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66 108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24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Муниципальные программы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24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Муниципальная программа " Обеспечение пожарной безопасности на территории городского округа Верх-Нейвинский "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95 01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24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95 01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24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Другие 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3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91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9 0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униципальная программа "Профилактика правонарушений на территории го Верх-Нейвинск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3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95 02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91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9 0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 (ад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3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95 02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 (ЦК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3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95 02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91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9 0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НАЦИОНАЛЬНАЯ ЭКОНОМИКА  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184 741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8 659,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 203 400,5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80 01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80 01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933 84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8 659,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952 504,5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одержание автодоро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00 02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0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00 0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00 02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0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00 0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униципальная программа "Повышение безопасности дорожного движения на территории городского округа Верх-Нейвинск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95 03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033 84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3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066 845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95 03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09 143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09 143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95 03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24 702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3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57 702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95 03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униципальная программа "Развитие и модернизация автомобильных дорог, обустройство пешеходных зон на территории городского округа Верх-Нейвинский на 2011-2015 гг.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95 11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14 340,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85 659,5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ru-RU"/>
              </w:rPr>
              <w:t>ад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95 11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14 340,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85 659,5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се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95 11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 896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0 896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40 03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0 896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0 896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40 03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0 896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0 896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униципальная программа " Градостроительное развитие территории го Верх-Нейвинск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95 04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95 04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ЖИЛИЩНО-КОММУНАЛЬНОЕ ХОЗЯЙСТВО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4 832 596,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-493 249,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4 339 347,05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Жилищное хозяйство      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3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5 5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25 5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униципальная программа  "Программа развития жилищно-коммунального хозяйства городского округа Верх-Нейвинский 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95 06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3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5 5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25 5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95 06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3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5 5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25 5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Коммунальное хозяйство  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2 468 58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718 749,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1 749 835,5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униципа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 944 78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1 062 084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 882 701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униципальная программа " Программа развития жилищно-коммунального хозяйства городского округа Верх-Нейвинск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95 06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 944 78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1 062 084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 882 701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95 06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77 385,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74 701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152 086,9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95 06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 265 614,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1 236 78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 028 829,1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Бюджетные инвестиции (остаток 2014 г. котельная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95 06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101 78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101 785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95 06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60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600 0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одпрограмма "Развитие и модернизация систем коммунальной инфраструктуры теплоснабжения, водоснабжения и водоотведения, а также объектов, используемых для утилизации, обезвреживания и захоронения твердых бытовых отходов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61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3 748 8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3 748 8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редоставление субсидий на развитие и модернизацию систем коммунальной инфраструктуры теплоснабжения, водоснабжения и водоотведения, а также объектов, используемых для утилизации, обезвреживания и захоронения твердых бытовых от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61 42 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3 748 8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3 748 8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Бюджетные инвестиции (неиспользованные остатки 2014 г.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61 42 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3 748 8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3 748 8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униципальная программа "Энергосбережение и повышение энергетической эффективности на территории городского округа Верх-Нейвинский на 2012-2016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95 13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75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195 5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79 5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95 13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1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195 5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 5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95 13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74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74 0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униципальная программа " Экология и природные ресурсы городского округа Верх-Нейвинский 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95 08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40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38 834,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938 834,5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ероприятия по сбору и удалению твердых и жидких от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95 08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40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38 834,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938 834,5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95 08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40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38 834,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938 834,5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 034 011,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 164 011,55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00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991 711,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 121 711,55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00 01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40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500 0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00 01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40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500 0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00 05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91 711,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21 711,55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00 05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91 711,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21 711,55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существление государственного полномочия Свердловской области по организации проведения мероприятий по отлову и содержанию безнадзорных соба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60 42 П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2 3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2 3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60 42 П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2 3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2 3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ОХРАНА ОКРУЖАЮЩЕЙ СРЕДЫ  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6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5 8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5 8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6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5 8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5 8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Муниципальные программы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6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униципальная программа " Экология и природные ресурсы городского округа Верх-Нейвинский 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6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95 05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ероприятия по сбору и удалению твердых и жидких от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6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95 08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6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95 08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Состояние окружающей среды и природопользования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6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95 08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6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95 08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ая программа Свердловской области"Обеспечение рационального и безопасного природопользования на территории Свердловской области до 2020 год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6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5 8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5 8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одпрограмма "Экологическая безопасность Свердловской области" на 2014-2020 г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6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5 8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5 8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храна окружающей среды и природополь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6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95 42 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5 8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5 8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6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95 42 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5 8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5 8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ОБРАЗОВАНИЕ             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6 457 063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1 1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6 558 163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Дошкольное образование   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0 307 476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1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0 308 576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Детские дошколь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20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 200 713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1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 201 813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20 99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 279 841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 279 841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20 99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 914 862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 914 862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20 99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 100 479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 100 479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Уплата налогов,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20 99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64 5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64 5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Обеспечение деятельности подведомственных учреждений  (средства родительской платы за содержание детей в муниципальных детских дошкольных учреждениях)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20 99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 609 572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 609 572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20 99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610 96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610 965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20 99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 998 607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 998 607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Уплата налогов,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20 99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беспечение деятельности подведомственных учреждений (платные услуг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20 99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11 3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1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12 4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20 99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7 758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7 758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20 99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73 542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1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74 642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одпрограмма  "Развитие системы дошкольного образования в Свердл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1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 087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 087 0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1 45 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 087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 087 0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части финансирования расходов на оплату труда работников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1 45 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 877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 877 0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1 45 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 877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 877 0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части финансирования расходов на приобретение учебников и учебных пособий, средств обучения, игр, игруше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1 45 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1 45 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одпрограмма "Укрепление и развитие материально-технической базы образовательных организаций Свердл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6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6 2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6 2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Капитальный ремонт, приведение в соответствие с требованиями пожарной безопасности и санитарного законодательства зданий и помещений, в которых размещаются муниципальные образовательные организац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6 45 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6 2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6 202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6 45 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6 2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6 202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0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редства из резервного фонда Правительства Свердл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0 40 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0 40 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униципальная программа "Развитие системы образования в городском округе Верх-Нейвинский до 2020 год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95 15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07 563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07 563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95 15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07 563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07 563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Муниципальная программа "Вакцинопрофилактика на территории городского округа Верх-Нейвинский" на 2014-2016 годы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95 14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6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6 0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95 14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6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6 0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Общее образование       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4 850 611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4 850 611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21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 643 411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 643 411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21 99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 643 411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 643 411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21 99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 643 411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 643 411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одпрограмма "Развитие системы общего образования в Свердл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2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 168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 168 0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беспечение бесплатного проезда детей-сирот и детей, оставшихся без попечения родителей, обучающихся в МОУ,на городском пригородном, в сельской местности на внутрирайонном транспорте (кроме такси), а также бесплатного проезда один раз в год к месту жительства и обратно к месту учеб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2 45 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2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2 0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2 45 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2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2 0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убсидии на осуществление мероприятий по организации питания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2 45 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 172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 172 0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2 45 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 172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 172 0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убвенции на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2 45 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7 924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7 924 0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Финансовое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 в части финансирования расходов на оплату труда работников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2 45 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7 148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7 148 0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2 45 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7 148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7 148 0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Финансовое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 в части финансирования расходов на приобретение учебников и учебных пособий, средств обучения, игр, игруше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2 45 3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76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76 0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2 45 3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76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76 0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Муниципальная программа "Вакцинопрофилактика на территории городского округа Верх-Нейвинский" на 2014-2016 годы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95 14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9 2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9 2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95 14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9 2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9 2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бщее образование (Учреждения по внешкольной работе с детьм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 456 466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 556 466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еспечение деятельности подведомственных учреждений  (ДШ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 311 276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 391 276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Обеспечение деятельности подведомственных учреждений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23 99 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419 276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469 276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23 99 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771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821 0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23 99 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14 517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14 517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23 99 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3 759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3 759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беспечение деятельности подведомственных учреждений  (платные услуг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23 99 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92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22 0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23 99 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04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04 0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23 99 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86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16 0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Уплата налогов,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23 99 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23 99 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еспечение деятельности подведомственных учреждений  (ЦДО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 368 077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 388 077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Обеспечение деятельности подведомственных учреждений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23 99 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 335 987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 355 987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23 99 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 271 77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 271 77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23 99 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74 73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94 73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Уплата налогов,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23 99 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9 487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9 487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беспечение деятельности подведомственных учреждений  (платные услуг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23 99 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2 09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2 09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23 99 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2 09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2 09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Обеспечение деятельности подведомственных учреждений (ДЮСШ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583 288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583 288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Обеспечение деятельности подведомственных учреждений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23 99 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 209 038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 209 038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23 99 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 789 75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 789 75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23 99 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30 016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30 016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Уплата налогов,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23 99 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 889 272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 889 272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беспечение деятельности подведомственных учреждений  (платные услуг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23 99 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4 12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4 12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23 99 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4 12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4 12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0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 13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 13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редства из резервного фонда Правительства Свердл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0 40 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 13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 13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00 40 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 13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40 13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униципальная программа  "Развитие физической культуры и спорта в городском округе Верх-Нейвинский на 2011-2015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95 12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93 82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93 825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95 12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93 82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93 825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42 51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42 51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униципальная программа "Патриотическое воспитание граждан в городском округе Верх-Нейвинск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31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3 5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3 5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рганизационно-воспитательная работа с молодежь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31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3 5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3 5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31 01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3 5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3 5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31 01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3 5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3 5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одпрограмма "Развитие потенциала молодежи Свердл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64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2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2 0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беспечение осуществления мероприятий по приоритетным направлениям работы с молодежью на территории Свердл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64 48 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2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2 0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64 48 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2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2 0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ероприятия по проведению оздоровительной кампании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32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22 41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22 41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32 02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22 41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22 41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 ад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32 02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7 942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7 942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 ЦД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32 02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56 558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56 558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32 02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7 91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7 91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одпрограмма "Развитие системы дополнительного образования, отдыха и оздоровления детей в Свердл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3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14 6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14 6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рганизации отдыха детей в каникулярное время (обл.б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3 45 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14 6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14 6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 ад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3 45 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87 224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87 224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 ЦД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3 45 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7 376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7 376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КУЛЬТУРА, КИНЕМАТОГРАФИЯ И СРЕДСТВА МАССОВОЙ ИНФОРМАЦИИ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176 076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61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337 076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Культура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 176 076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61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 337 076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40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 481 381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61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 642 381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40 99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 781 381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61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 942 381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40 99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 046 102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 046 102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40 99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229 892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61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390 892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Уплата налогов,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40 99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5 387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5 387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беспечение деятельности подведомственных учреждений  (платные услуг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40 99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0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00 0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40 99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5 1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5 1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40 99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34 9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34 9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КУК "Верх-Нейвинская городская библиотек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694 69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694 695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Библиоте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42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680 09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680 095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42 99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680 09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680 095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42 99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247 977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247 977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42 99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22 966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22 966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Уплата налогов,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42 99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 152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 152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одпрограмма "Развитие культуры и искусств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1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 6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 6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Комплектование книжных  фондов библиотек муниципальных образований, расположенных на территории Свердловской области  Ф/ф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1 51 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 6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 6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1 51 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 6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 6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СОЦИАЛЬНАЯ ПОЛИТИКА      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 626 7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 5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0 669 2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Пенсионное обеспечение  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72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72 0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Доплаты к пенсиям, дополнительное 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91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72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72 0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91 01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72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72 0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91 01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72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72 0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Социальное обеспечение населения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7 876 758,7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2 5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7 919 258,76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ая программа Свердловской области "Социальная поддержка и социальное обслуживание населения Свердловской области до 2020 год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50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7 202 358,7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7 202 358,76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50 49 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 291 661,7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 291 661,76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50 49 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50 49 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 231 661,7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 231 661,76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существление государственного полномочия РФ по предоставлению мер социальной поддержки по оплате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50 52 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 499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 499 0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50 52 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8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8 0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50 52 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 461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 461 0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существление государственного полномочия Свердловской области по предоставлению отдельным категориям  граждан компенсации расходов на оплату жилого помещения и 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50 49 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 411 697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 411 697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50 49 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11 697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11 697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50 49 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 90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 900 0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Муниципальные программы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4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2 5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82 5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униципальная программа  "Поддержка отдельных категорий граждан, проживающих в городском округе Верх-Нейвинский 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95 09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6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2 5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02 5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95 09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6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2 5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02 5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95 09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8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80 0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 АД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95 09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7 5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-37 5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 ЦК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95 09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 ЦК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95 09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2 5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62 5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униципальная программа                                                                 Обеспечение жильем молодых семей в городском округе Верх-Нейвинск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95 1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8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80 0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95 1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8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80 0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Государственная программа Свердловской области "Развитие физической культуры, спорта и молодежной политики в Свердловской области до 2020 год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60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4 4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4 4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Подпрограмма "Обеспечение жильем молодых семей"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66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4 4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4 4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редоставление социальных выплат молодым семьям на приобретение (строительство) жил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66 49 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4 4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4 4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66 49 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4 4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4 4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977 941,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977 941,24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50 49 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83 338,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83 338,24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50 49 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5 853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5 853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50 49 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7 485,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7 485,24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редоставление отдельным категориям граждан компенсации расходов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50 49 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18 303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18 303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50 49 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33 303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33 303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50 49 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85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85 0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редоставление субвенций местным бюджетам на осуществление государственного полномочия Свердловской области по предоставлению гражданам, проживающим на территории Свердловской области, меры социальной поддержки по частичному освобождению от платы за коммунальные услуг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64 42 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76 3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76 3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64 42 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76 3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76 3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Физическая культура и спорт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6 13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26 13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26 13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26 13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12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26 13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26 13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12 97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26 13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26 13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12 97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0 25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0 25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12 97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 48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 48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12 97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10 4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10 4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10 0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0 0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57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0 0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57 99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0 0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57 99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0 0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Обслуживание государственного и муниципального долга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3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 3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Обслуживание государственного внутреннего и муниципального долга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3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3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Процентные платежи по государственному долгу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65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3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3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Процентные платежи по муниципальному долгу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65 03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3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3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65 03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3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3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 xml:space="preserve">ВСЕГО   расходов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17 465 4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1 1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17 496 5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i/>
      <w:iCs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i/>
      <w:iCs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8">
    <w:name w:val="xl78"/>
    <w:basedOn w:val="Normal"/>
    <w:qFormat/>
    <w:pPr>
      <w:shd w:fill="CCFFCC" w:val="clear"/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9">
    <w:name w:val="xl79"/>
    <w:basedOn w:val="Normal"/>
    <w:qFormat/>
    <w:pPr>
      <w:shd w:fill="99CCFF" w:val="clear"/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0">
    <w:name w:val="xl80"/>
    <w:basedOn w:val="Normal"/>
    <w:qFormat/>
    <w:pPr>
      <w:shd w:fill="FFFF9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</w:pPr>
    <w:rPr>
      <w:rFonts w:ascii="Arial" w:hAnsi="Arial" w:eastAsia="Times New Roman" w:cs="Arial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101">
    <w:name w:val="xl10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02">
    <w:name w:val="xl10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</w:rPr>
  </w:style>
  <w:style w:type="paragraph" w:styleId="Xl105">
    <w:name w:val="xl105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Arial" w:hAnsi="Arial" w:eastAsia="Times New Roman" w:cs="Arial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</w:pPr>
    <w:rPr>
      <w:rFonts w:ascii="Arial" w:hAnsi="Arial" w:eastAsia="Times New Roman" w:cs="Arial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</w:pPr>
    <w:rPr>
      <w:rFonts w:ascii="Arial" w:hAnsi="Arial" w:eastAsia="Times New Roman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</w:pPr>
    <w:rPr>
      <w:rFonts w:ascii="Arial" w:hAnsi="Arial" w:eastAsia="Times New Roman" w:cs="Arial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" w:hAnsi="Arial" w:eastAsia="Times New Roman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lineRule="auto" w:line="240" w:before="280" w:after="280"/>
      <w:jc w:val="center"/>
    </w:pPr>
    <w:rPr>
      <w:rFonts w:ascii="Arial" w:hAnsi="Arial" w:eastAsia="Times New Roman" w:cs="Arial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151">
    <w:name w:val="xl151"/>
    <w:basedOn w:val="Normal"/>
    <w:qFormat/>
    <w:pPr>
      <w:shd w:fill="99CC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66" w:val="clear"/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66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57">
    <w:name w:val="xl157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58">
    <w:name w:val="xl15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Arial" w:hAnsi="Arial" w:eastAsia="Times New Roman" w:cs="Arial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b/>
      <w:bCs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</w:pPr>
    <w:rPr>
      <w:rFonts w:ascii="Arial" w:hAnsi="Arial" w:eastAsia="Times New Roman" w:cs="Arial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Arial" w:hAnsi="Arial" w:eastAsia="Times New Roman" w:cs="Arial"/>
      <w:b/>
      <w:bCs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Arial" w:hAnsi="Arial" w:eastAsia="Times New Roman" w:cs="Arial"/>
      <w:b/>
      <w:bCs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</w:pPr>
    <w:rPr>
      <w:rFonts w:ascii="Arial" w:hAnsi="Arial" w:eastAsia="Times New Roman" w:cs="Arial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" w:hAnsi="Arial" w:eastAsia="Times New Roman" w:cs="Arial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Arial" w:hAnsi="Arial" w:eastAsia="Times New Roman" w:cs="Arial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Arial" w:hAnsi="Arial" w:eastAsia="Times New Roman" w:cs="Arial"/>
      <w:b/>
      <w:b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Arial" w:hAnsi="Arial" w:eastAsia="Times New Roman" w:cs="Arial"/>
      <w:b/>
      <w:bCs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193">
    <w:name w:val="xl193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sz w:val="24"/>
      <w:szCs w:val="24"/>
    </w:rPr>
  </w:style>
  <w:style w:type="paragraph" w:styleId="Xl196">
    <w:name w:val="xl19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99">
    <w:name w:val="xl1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202">
    <w:name w:val="xl20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3:37:00Z</dcterms:created>
  <dc:creator>USER</dc:creator>
  <dc:description/>
  <cp:keywords/>
  <dc:language>en-US</dc:language>
  <cp:lastModifiedBy>Багарякова Юлия</cp:lastModifiedBy>
  <dcterms:modified xsi:type="dcterms:W3CDTF">2015-09-24T06:24:00Z</dcterms:modified>
  <cp:revision>3</cp:revision>
  <dc:subject/>
  <dc:title/>
</cp:coreProperties>
</file>